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НЕСЕНИЮ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ФРЯЗ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ГОРОДСКОГО ОКРУГА ФРЯЗИНО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лагаемые изменения в решение Совета депутатов </w:t>
      </w:r>
      <w:r>
        <w:rPr>
          <w:sz w:val="28"/>
          <w:szCs w:val="28"/>
        </w:rPr>
        <w:t>«О бюджете городского округа Фрязино Московской области на 2025 год и на плановый период 2026 и 2027 годов» обусловлены н</w:t>
      </w:r>
      <w:r>
        <w:rPr>
          <w:bCs/>
          <w:sz w:val="28"/>
          <w:szCs w:val="28"/>
        </w:rPr>
        <w:t xml:space="preserve">еобходимостью уточнения плановых назначений по отдельным видам доходов и </w:t>
      </w:r>
      <w:r>
        <w:rPr>
          <w:sz w:val="28"/>
          <w:szCs w:val="28"/>
        </w:rPr>
        <w:t>расходам на реализацию отдельных мероприятий муниципальных программ и непрограммных видов деятельности в 2025 году и плановом периоде 2026 и 2027 годов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Изменения основных параметров бюджета  городского округа Фрязино</w:t>
      </w:r>
    </w:p>
    <w:p>
      <w:pPr>
        <w:pStyle w:val="Normal"/>
        <w:spacing w:lineRule="auto" w:line="276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2"/>
          <w:szCs w:val="22"/>
        </w:rPr>
        <w:t xml:space="preserve">   </w:t>
      </w:r>
      <w:r>
        <w:rPr/>
        <w:t>(тыс. рублей)</w:t>
      </w:r>
    </w:p>
    <w:tbl>
      <w:tblPr>
        <w:tblW w:w="112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140"/>
        <w:gridCol w:w="1102"/>
        <w:gridCol w:w="1166"/>
        <w:gridCol w:w="1174"/>
        <w:gridCol w:w="1080"/>
        <w:gridCol w:w="1080"/>
        <w:gridCol w:w="1260"/>
        <w:gridCol w:w="651"/>
        <w:gridCol w:w="1137"/>
      </w:tblGrid>
      <w:tr>
        <w:trPr>
          <w:tblHeader w:val="true"/>
          <w:trHeight w:val="381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54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>
          <w:trHeight w:val="147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3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-ния (+ увел.,- уменьш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22 537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3 35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75 89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03 5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 1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15 7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912 812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912 812,4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3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61 803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0 01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71 81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5 1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5 1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3 462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3 462,4</w:t>
            </w:r>
          </w:p>
        </w:tc>
      </w:tr>
      <w:tr>
        <w:trPr>
          <w:trHeight w:val="508" w:hRule="atLeast"/>
          <w:cantSplit w:val="true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60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73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43 33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4 07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98 4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2 1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10 5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09 35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09 350,0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Расходы, 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791 037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3 33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34 377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45 9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2 1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58 1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12 812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12 812,4</w:t>
            </w:r>
          </w:p>
        </w:tc>
      </w:tr>
      <w:tr>
        <w:trPr>
          <w:trHeight w:val="36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условно утверждён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 173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 173,2</w:t>
            </w:r>
          </w:p>
        </w:tc>
      </w:tr>
      <w:tr>
        <w:trPr>
          <w:trHeight w:val="21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Дефицит (-), профицит (+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8 499, 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 01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8 484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 3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 3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5 году предусмотрено увеличение плановых назначений по доходам на общую сумму  53 355,6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налоговым и неналоговым доходам предусматривается увеличение на 10 015,8 тыс. рублей (изменения предусматриваются с учетом фактического поступления доходов в бюджет по состоянию на 21.05.2025, в т. ч. учтено списание средств земельного налога за 2024 год по ИРЭ им. В.А. Котельникова в сумме 25 516,3 тыс. рублей в связи с пересмотром ставки с 1,5 % до 0,3 %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в части  средств межбюджетных трансфертов из бюджетов других уровней бюджетной системы РФ предусматривается увеличение на 43 339,8 тыс. рублей в соответствии с уведомлениями МЭФ М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6 году предусмотрено увеличение плановых назначений по доходам на общую сумму 12 150,4 тыс. рублей в части безвозмездных поступлений по средствам межбюджетных трансфертов из бюджетов других уровней бюджетной системы РФ в соответствии с уведомлениями МЭФ М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7 году изменение общей суммы доходной части бюджета не предусматрив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зрезе отдельных видов доходов представлены в приложении 1 к пояснительной запис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предусмотрено увеличение плановых назначений по расходам на общую сумму 43 339,8 тыс. рублей за счет изменения целевых межбюджетных трансфер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и расходов за счет средств местного бюджета предусматривается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1505"/>
      </w:tblGrid>
      <w:tr>
        <w:trPr>
          <w:trHeight w:val="375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е расходов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>
          <w:trHeight w:val="679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Экология и окружающая среда»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50,0</w:t>
            </w:r>
          </w:p>
        </w:tc>
      </w:tr>
      <w:tr>
        <w:trPr>
          <w:trHeight w:val="679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обретение газоанализатор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50,0</w:t>
            </w:r>
          </w:p>
        </w:tc>
      </w:tr>
      <w:tr>
        <w:trPr>
          <w:trHeight w:val="679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и функционирование дорожно-транспортного комплекса»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7,9</w:t>
            </w:r>
          </w:p>
        </w:tc>
      </w:tr>
      <w:tr>
        <w:trPr>
          <w:trHeight w:val="679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питальный ремонт и ремонт автомобильных дорог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6,0</w:t>
            </w:r>
          </w:p>
        </w:tc>
      </w:tr>
      <w:tr>
        <w:trPr>
          <w:trHeight w:val="679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по перевозке пассажиров по маршрутам регулярных перевозок по регулируемым тарифам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,9</w:t>
            </w:r>
          </w:p>
        </w:tc>
      </w:tr>
      <w:tr>
        <w:trPr>
          <w:trHeight w:val="679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Формирование современной комфортной городской среды»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16 752,7</w:t>
            </w:r>
          </w:p>
        </w:tc>
      </w:tr>
      <w:tr>
        <w:trPr>
          <w:trHeight w:val="496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 общественных пространств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6 752,7</w:t>
            </w:r>
          </w:p>
        </w:tc>
      </w:tr>
      <w:tr>
        <w:trPr>
          <w:trHeight w:val="492" w:hRule="atLeast"/>
        </w:trPr>
        <w:tc>
          <w:tcPr>
            <w:tcW w:w="8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6 810,6</w:t>
            </w:r>
          </w:p>
        </w:tc>
      </w:tr>
      <w:tr>
        <w:trPr>
          <w:trHeight w:val="585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граммные  расходы увеличились на 60 150,4 тыс. рублей и составили 3 664 181,0 тыс. рублей, непрограммные расходы уменьшились на 16 810,6 тыс. рублей и составили 170 196,2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6 предусмотрено увеличение плановых назначений по расходам на общую сумму  12 150,4 тыс. рублей за счет изменения целевых межбюджетных трансфер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7 году изменение общей суммы расходной части бюджета не предусматрив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носимых изменениях по расходам в разрезе мероприятий муниципальных программ и непрограммных видов деятельности с учетом средств межбюджетных трансфертов представлена в приложении 2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ицит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5  год  устанавливается в размере 158 484,1 тыс. рублей  или 11,2 %, на 2026 год объем дефицита остается без изменений и устанавливается  в размере 42 374,4 тыс. руб., или 2,8 %, на 2027 год бюджет остается бездефицит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ом финансирования дефицита бюджета в 2025 и 2026 годах является изменение остатков средств на счетах по учету средств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в составе источников погашения дефицита бюджета в 2025 году учитывается поступление средств от АО «ТЕПЛОСЕТЬ ФРЯЗИНО», уплачиваемых в бюджет г. о. Фрязино в порядке регресса по исполненной муниципальным образованием гарантии, в сумме 3 900,0 тыс. руб., исходя из факта поступления средств в текуще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О.В. Ре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09:00Z</dcterms:created>
  <dc:creator>ольга</dc:creator>
  <dc:description/>
  <cp:keywords/>
  <dc:language>en-US</dc:language>
  <cp:lastModifiedBy>Пользователь</cp:lastModifiedBy>
  <cp:lastPrinted>2025-03-24T13:19:00Z</cp:lastPrinted>
  <dcterms:modified xsi:type="dcterms:W3CDTF">2025-05-28T14:08:00Z</dcterms:modified>
  <cp:revision>4</cp:revision>
  <dc:subject/>
  <dc:title>ПОЯСНИТЕЛЬНАЯ ЗАПИСКА</dc:title>
</cp:coreProperties>
</file>